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513909640"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483576675"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817082342"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